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598054829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458933942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341512641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012272704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292744355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693637205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2103215190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618465180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818055034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879396274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835306552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908515851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722697594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492103894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249533347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901189396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60364372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607635699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934976239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789675553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521937602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2016913568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686022493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456456970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245758611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333616154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944934487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886303304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49438670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963662485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945345556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882195524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724848968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30815543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040522397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559278921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794876124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889323191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65346890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169050319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30285555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530474020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279934819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924452506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34435938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892995427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829066086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596953639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